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положению о районном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курсе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Мы  вместе!» </w:t>
      </w:r>
    </w:p>
    <w:p>
      <w:pPr>
        <w:pStyle w:val="Normal"/>
        <w:spacing w:lineRule="auto" w:line="240" w:before="0" w:after="0"/>
        <w:ind w:left="7371" w:hanging="567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ПРО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ДЕИ И ВОСТРЕБОВАННОСТЬ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не четко сформулирована. Проект не актуален и не востребован (0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, но не актуальна в настоящий момент (3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. Проект актуален и востребован для узкого круга людей (5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четко сформулирована. Проект актуален и востребован для широкого круга людей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на основе глубокого анализа сложившейся ситуации. Проект актуален и востребован для широкого круга людей (10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ХАРАКТЕР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является продолжением текущей деятельности заявителя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ные механизмы реализации проекта не носят новизны и являются устаревшими (3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о классическое решение проблемы (5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тавлен новый, но заимствованных в других сферах способ решения проблемы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ложен инновационный (оригинальный) подход к решению обозначенной проблемы (10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ННОСТЬ ПРОЕКТ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аны этапы реализации проекта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аны эффективные механизмы реализации и инструменты проекта (4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влены  партнеры от власти, бизнеса и общественности (6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траты обоснованы, бюджет сбалансирован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убокий анализ рисков и сильные меры по предупреждению (10)</w:t>
      </w:r>
    </w:p>
    <w:p>
      <w:pPr>
        <w:pStyle w:val="Style15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ВИЕ РЕЗУЛЬТАТА ЗАВЛЕННЫМ  ЦЕЛЯМ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неконкретны и неизмеримы (0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не в полной мере соответствуют заявленным целям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ставлены, но их значимость невелика (4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 в полной мере соответствуют заявленным целям 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писаны и в полной мере соответствуют заявленным целям,  описано дальнейшее развитие проекта (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454" w:right="28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14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6:00Z</dcterms:created>
  <dc:creator>Vasilisa_blya</dc:creator>
  <dc:description/>
  <cp:keywords/>
  <dc:language>en-US</dc:language>
  <cp:lastModifiedBy>Чернозипунникова Юлия Анатольевна</cp:lastModifiedBy>
  <cp:lastPrinted>2023-05-11T12:17:00Z</cp:lastPrinted>
  <dcterms:modified xsi:type="dcterms:W3CDTF">2023-05-11T05:18:00Z</dcterms:modified>
  <cp:revision>30</cp:revision>
  <dc:subject/>
  <dc:title/>
</cp:coreProperties>
</file>